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368"/>
        <w:gridCol w:w="1072"/>
        <w:gridCol w:w="1219"/>
        <w:gridCol w:w="1660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374"/>
        <w:gridCol w:w="18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